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K2 wild type and H121N mutant enzyme kinetic data (all activity values are given in  pmol/min/m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 type TK2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P/MgCl2 conc. µM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.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.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121N mutant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P/MgCl2 conc. µM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.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.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.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.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.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121N mutant dC plus Inhibitors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 Conc. µ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µM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µM 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µM dC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 µM dC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µM dT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 µM dTTP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.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.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121N mutant dT plus Inhibitors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 Conc. µ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d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µM d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 dC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 µM dC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 dT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 µM dTTP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5.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.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5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.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1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.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8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.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7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 type TK2 dC plus Inhibitors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 Conc. µ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µM 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 dC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 µM dC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 dTT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 µM dTTP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.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.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.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2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4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2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7.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8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.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8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2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.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8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7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7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 type TK2 dT plus inhibitors 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21"/>
        <w:gridCol w:w="967"/>
        <w:gridCol w:w="836"/>
        <w:gridCol w:w="995"/>
        <w:gridCol w:w="945"/>
        <w:gridCol w:w="800"/>
        <w:gridCol w:w="945"/>
        <w:gridCol w:w="92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T Conc. µ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µM d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 µM d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0µM d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 dCT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µM dTT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µM dTT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 µM dTT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.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2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.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.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.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.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2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.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5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.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2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0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4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8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.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4.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8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3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9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9.8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4.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7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22.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8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9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8.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2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4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1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6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1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40:00Z</dcterms:created>
  <dc:creator>Liya Wang Liya Wang</dc:creator>
  <dc:description/>
  <cp:keywords/>
  <dc:language>en-US</dc:language>
  <cp:lastModifiedBy>Liya Wang Liya Wang</cp:lastModifiedBy>
  <dcterms:modified xsi:type="dcterms:W3CDTF">2009-06-30T16:43:00Z</dcterms:modified>
  <cp:revision>5</cp:revision>
  <dc:subject/>
  <dc:title>ATP/MgCl2 </dc:title>
</cp:coreProperties>
</file>